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40" w:hanging="0"/>
        <w:jc w:val="center"/>
        <w:rPr/>
      </w:pPr>
      <w:r>
        <w:rPr/>
        <w:t>Name: ________________________________  Date :_____________  Period: 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hm’s Law Lab Report Rubric </w:t>
      </w:r>
    </w:p>
    <w:p>
      <w:pPr>
        <w:pStyle w:val="Normal"/>
        <w:rPr/>
      </w:pPr>
      <w:r>
        <w:rPr/>
        <w:t xml:space="preserve">Your report will be assessed to determine if you have met each of the standards of excellence described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oduction/ Objective/ Problem Statement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scientific concepts are included and explain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ctive is includ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 is included and the independent and dependent variables in the experiment are identifi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mental Design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re lis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ed steps of procedure are clearly stated.  Could be used to reproduce the experi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ults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able is included. (w/ title, headings and units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able includes accurate information (units for amps have been converted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is included &amp; is the appropriate form (bar vs. line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has an appropriate title and has the correct variables on each axis (which are labeled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ph has correct units, has proportionate intervals and has an appropriate scale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has an accurate line for each resisto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calculation is included (Appropriate formulas are presented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resistance calculation is included for each resisto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is clearly sta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gins by restating the objective statements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a summary of the general trends you observed from your data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 few specific examples from your data to support this summar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es how data supports/refutes the hypothes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how the slope relates to resistan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ughtful comments about your confidence in your results are included.  Specific explanations of errors made which may have impacted your results are discussed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evant improvements to reduce these errors are suggested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ggestion for further investigation is made to expand upon the original problem/objective/hypothesis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Writing Quality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quality meets the standards of the KHS writing rubri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is form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ab follows the assigned forma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otal Lab Grade:                              </w:t>
      </w:r>
    </w:p>
    <w:p>
      <w:pPr>
        <w:pStyle w:val="Normal"/>
        <w:rPr/>
      </w:pPr>
      <w:r>
        <w:rPr/>
        <w:t xml:space="preserve">If not submitted by due date, the score is final &amp; the following point reduction is applied: </w:t>
      </w:r>
    </w:p>
    <w:p>
      <w:pPr>
        <w:pStyle w:val="Normal"/>
        <w:rPr/>
      </w:pPr>
      <w:r>
        <w:rPr/>
        <w:t># of days late: ___ 1= 10%      ___2= 20%        ___3= 30pts    ___4 or more= %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16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ndards meet on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 submissio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/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%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ndards meet on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ubmissio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/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:           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Grades below 65% will require additional intervention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04:00Z</dcterms:created>
  <dc:creator>lmiudo</dc:creator>
  <dc:description/>
  <cp:keywords/>
  <dc:language>en-US</dc:language>
  <cp:lastModifiedBy>Dan Salazar</cp:lastModifiedBy>
  <cp:lastPrinted>2011-12-13T10:13:00Z</cp:lastPrinted>
  <dcterms:modified xsi:type="dcterms:W3CDTF">2011-12-13T15:38:00Z</dcterms:modified>
  <cp:revision>3</cp:revision>
  <dc:subject/>
  <dc:title>Name: ________________________________  Date :_____________  Period: ______</dc:title>
</cp:coreProperties>
</file>